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62153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076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75285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09181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2227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149686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29414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51425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