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2039203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4891285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6618297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5875569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