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1393344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4222884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2990289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0227468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9722304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0031630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229904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214855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