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7488128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976027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291360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664655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