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  The basis set objects are written in 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for basis set objects (rjh/r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 Currently have only general and segmented contra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itive gaussians but other basis sets should be 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The whole GTO basis is either cartesian or spheric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Basis functions are associated with atomic tags, not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gs providing the connection to a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All basis functions associated with an 'atomic' ce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ed consecu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General Basis Set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_type: Contracted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pseudo-poten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plan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.?.?.?.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Basis_type.eq.1)   (sub class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_of_tags:      number of tags with information to be given/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NOTE: generally equal to the number of cente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ined by the geometry obj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tesian:           is it cartesian or spherical (transform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rim_tot::          total number of primitive gauss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eff_tot::         total number of contractraction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hell_tot::         total number of shells (in the normal se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f_tot::            total number of basis functions (in the normal s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(tag (1 .. number_of_tags)   (a.k.a. cen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:                  name of atomic center (o, bond_function, ghost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ion_type:     Segmented or Gener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note: basis sets may have mixed segmen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neral contracted ce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gen:                 =1 (segmented) &gt;1 (general)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hell:               number of shells for this tag (in normal se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:nGshell:              number of generally contracted she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(what is the limit?? tradeoff memory vs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f_on_tag:           number of basis functions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:nbf_cart:             number of cartesian basis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ote: evaluation most likely always in cartes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bf_sph:              number of spherical basi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prim:                number of primitives in contractio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(contraction set) [general or seg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            basis function type = GTO (redundant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                 angular momentum s,p,d  = 0, 1, 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ype             =0 use only angular momentum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1 implies use of all angular momenta up to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.g., sp shells (like gaussian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d shells (Rydberg, bond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_cnt           number of contractions coefs (always=1 for seg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bf               number of basis functions in contraction (external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nbf_cart:         number of cartesian basis functions in con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:nbf_sph:          number of spherical basis functions in cont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prim             number of primitives in contraction se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ef(nprim,num_cnt)  contraction co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(nprim)         ex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: (some of what we need to decid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bove atributes that are :attribute: are to be used only by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ntegral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ttributes that are atribute:: are derived some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inter arrays etc can be defined/derived from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oemetry object and thus are application dependent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quirement that these pointer arrays match across applicat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/libraries.  Mappings to the final integral cod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the api.  The major hash will be to determin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iori and what is derived information.  e.g.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asis functions for a basis:&lt;tag&gt; is fixed b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or periodic system it is unknown until the geomet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in't been defin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Operations:   (lean and m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_on:  scope_set, number_of_tags, cartesian, nprim_tot, ncoeff_tot, nbf_tot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:  (later not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c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For compact and portable representation in the databa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cted into fiv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dimen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charac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poin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integ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re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 All basis set info is named as if components of a bas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all names a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s:&lt;basis name&gt;:&lt;basis component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 A data base entry  basis:list contains a list of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ll basis sets in the database so that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e what i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a mixed basis set can be a sum of two basis sets object subclasses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, planewave + contracted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seudo-potential + contracted gaussi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sis set --&gt; name --&gt; on rtdb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'mo basis' -&gt; name of basi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 basis_load(name_of_basis_descriptor, geom,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asis_func = basis_nfunc(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asis_shell = basis_nshell(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toms / basis_center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atom/center&lt;-&gt;shell&lt;-&gt;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/set exponents/contraction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info (angular, gcontract, spherical/c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st ang. m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/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data-ba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ist of known basis se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