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71823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39138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16404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