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284595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855027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54536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