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9177822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076186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0426364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292708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