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69078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23831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9002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0026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47569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0382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4214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33587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3845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31677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09429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