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504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7705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9802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5680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75909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66762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47957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61442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2338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85702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36231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