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3493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802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6239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5759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50036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69932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5462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6690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85327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5315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767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