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80609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02717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97514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33440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43573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66993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51543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31830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01007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07990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25988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