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9969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28451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719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92721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96196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03585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92624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41025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93918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28030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0793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