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6114993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65524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4915870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3146306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4778448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5151120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5253613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3108713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903666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5399824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4267768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