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2424722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758843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211572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434305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9317851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6824154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7405204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0842673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147953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055829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3559881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