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93567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58724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50077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14205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0888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349311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03748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4875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30313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34303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08407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