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64035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56376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10860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29793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2851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38627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49793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55448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50564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17340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14623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