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23692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32593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54792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4814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0842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36086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71155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6474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20906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24169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1753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