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51898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59863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66462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162073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