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87087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79099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60632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02636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