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760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378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055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094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