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35977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81270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1768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7504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