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21840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9334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0124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9326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