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3402169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8543209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