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83780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61350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0399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666629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