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50647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45346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05153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982448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