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63962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93990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94773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747620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