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0269708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9358543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0663546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8609488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2469758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0466985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5693502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3227093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9373001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6629101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1205116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8457035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6116692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185631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3341038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0333181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300276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3641474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6937013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3108969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2677205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3921739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518071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8487698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501380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4556797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3709344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9041634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4262484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7496501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9939110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5949152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179934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8190097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9241048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9232665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3173977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3147732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0911931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