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3026489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9199891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2205547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8948792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5870306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88007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870919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9864397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9963615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1024701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5411824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9228630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06368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9684091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6192050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5394607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6798614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0015115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1869847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8019940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774080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6798173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5520952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9219234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8018702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1984749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6525557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556235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8208791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0252331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3792357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6986445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5617850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2398891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8665678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1715150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2238107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5549403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9808497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