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268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18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11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04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01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68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1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2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75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447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00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2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89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3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69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66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61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