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03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4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866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80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448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529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67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96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327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24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63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0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39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