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81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6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52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70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2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57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9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1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71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254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56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9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25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72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49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1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05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