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80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194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458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685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929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28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216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580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869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538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919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182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979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