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0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82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740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10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96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4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482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62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49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78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072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61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57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93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07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