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28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297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517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842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96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84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320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82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10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249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452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53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52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95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317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