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084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556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053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19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121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186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419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133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121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0708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212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591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27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