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847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39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114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607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448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18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77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57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5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300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63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50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419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0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