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113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511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3071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304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1111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260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7792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1218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1395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841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753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747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330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5654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424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