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229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645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697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68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19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6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240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673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11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065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30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7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480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