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14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217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0069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778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988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361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994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533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650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699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235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019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847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563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5810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055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942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