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6007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043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5677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3859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2701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8069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5715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5484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6313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7465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391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172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9153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5456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4862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4411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2914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