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84159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84159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84159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84159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84159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84159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841594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84159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84159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841594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84159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84159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841594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841594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84159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841594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841594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841594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841594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841594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841594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841594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841594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84159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84159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84159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84159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84159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84159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84159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84159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84159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84159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841594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841594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84159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841594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841594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841594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