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6811287"/>
      <w:bookmarkStart w:id="1" w:name="__Fieldmark__3_32868112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6811287"/>
      <w:bookmarkStart w:id="3" w:name="__Fieldmark__4_32868112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68112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6811287"/>
      <w:bookmarkStart w:id="5" w:name="__Fieldmark__6_32868112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