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75120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70058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7023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18899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