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57560829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11366427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1013109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