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24949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37741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1146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16565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