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908950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600819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079254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906506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