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0102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0283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613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4902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