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49086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91971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46813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43029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