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64975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28913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88592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32009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