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985758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071812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864200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867641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