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1177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3490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91630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41259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54966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72453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85088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86661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07622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56994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8074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08014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96087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03779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88724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78227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14393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76510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36147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80567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61044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54950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058805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11035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20659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69123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47264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35743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89991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063707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86222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44456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29688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03684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30033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99687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9027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0277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30261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