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5749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2404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1735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7930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10471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1319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5166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7282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2350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8763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33290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2195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0501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8911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1937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