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64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437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398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79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86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64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48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9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6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50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7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2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