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821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340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012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834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92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541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552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038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44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412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78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193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64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