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75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34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592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03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516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97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487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961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476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417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121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291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1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35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751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87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4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