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6283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3723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10995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1356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442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15263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5221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4560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7893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03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5784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852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8441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6578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7484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4150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4350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