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625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6071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6743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6553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0841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2320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629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846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1258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7940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845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1139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8623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8895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5521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