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8781566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0653057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8986231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