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5212631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9948589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5013079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