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84877262"/>
      <w:bookmarkStart w:id="1" w:name="__Fieldmark__3_31848772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84877262"/>
      <w:bookmarkStart w:id="3" w:name="__Fieldmark__4_31848772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848772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84877262"/>
      <w:bookmarkStart w:id="5" w:name="__Fieldmark__6_31848772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