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85301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437928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15187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254181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