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150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131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095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640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