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2555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825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3516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7900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