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820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164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9550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2951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