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14143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18421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49488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