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299843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817550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195109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