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08652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04993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67207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7099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