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67789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08193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