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95505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44449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83449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67248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