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0809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94486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27522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49298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