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385707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3654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445579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4467773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