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14894912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82927644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