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7412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34145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0994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87246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